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681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66699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46484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